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Pró Reitoria de Infraestrutura</w:t>
      </w:r>
    </w:p>
    <w:p>
      <w:pPr>
        <w:pStyle w:val="Heading1"/>
        <w:jc w:val="left"/>
        <w:rPr>
          <w:rFonts w:ascii="ZapfHumnst BT;Segoe UI" w:hAnsi="ZapfHumnst BT;Segoe UI" w:cs="ZapfHumnst BT;Segoe UI"/>
          <w:szCs w:val="24"/>
        </w:rPr>
      </w:pPr>
      <w:r>
        <w:rPr>
          <w:rFonts w:cs="ZapfHumnst BT;Segoe UI" w:ascii="ZapfHumnst BT;Segoe UI" w:hAnsi="ZapfHumnst BT;Segoe UI"/>
          <w:szCs w:val="24"/>
        </w:rPr>
        <w:t>Coordenadoria de Obras e Planejamento Ambiental e Urbano</w:t>
      </w:r>
    </w:p>
    <w:p>
      <w:pPr>
        <w:pStyle w:val="Heading1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</w:r>
    </w:p>
    <w:p>
      <w:pPr>
        <w:pStyle w:val="Heading1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REFORMA DO TELHADO DO ESTÁDIO TRÊS TRAMOS - CEFD - CAMPUS/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TIVOS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resente especificação tem pôr objetivo definir os trabalhos de reforma do telhado de cobertura do Estádio da UFSM nos tramos sobre as Gabines de Rádio e TV, com área total de 80,60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, situado no Campus – Camobi – Santa Maria - RS. 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4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4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numPr>
          <w:ilvl w:val="2"/>
          <w:numId w:val="4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apresentar à Fiscalização, antes do inicio dos serviços,  a  ART (Anotação de Responsabilidade Técnica) com a descrição do objeto contratado (execução e/ou projeto), sendo pré requisito para liberação da primeira fatur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erá permitida a subcontratação de quaisquer tipo de serviços, sendo que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"/>
          <w:b/>
          <w:sz w:val="22"/>
          <w:szCs w:val="22"/>
        </w:rPr>
        <w:t>Mestre Geral com experiência mínima comprovada de 2 anos</w:t>
      </w:r>
      <w:r>
        <w:rPr>
          <w:rFonts w:cs="Arial"/>
          <w:sz w:val="22"/>
          <w:szCs w:val="22"/>
        </w:rPr>
        <w:t xml:space="preserve">, o qual </w:t>
      </w:r>
      <w:r>
        <w:rPr>
          <w:rFonts w:cs="Arial"/>
          <w:b/>
          <w:sz w:val="22"/>
          <w:szCs w:val="22"/>
        </w:rPr>
        <w:t>não deverá se afastar do local de trabalho durante o horário normal de serviço</w:t>
      </w:r>
      <w:r>
        <w:rPr>
          <w:rFonts w:cs="Arial"/>
          <w:sz w:val="22"/>
          <w:szCs w:val="22"/>
        </w:rPr>
        <w:t>. Além disso, deverá ser representada por um técnico, Engenheiro Civil ou Arquiteto, com vínculo à contratada, residente no município que é executado os serviços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</w:t>
      </w:r>
      <w:r>
        <w:rPr>
          <w:rFonts w:cs="Arial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 e deverá ser transportado por empresa  credenciada por órgãos ambientais, conforme legislação vigente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o transporte (vertical e horizontal)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UFSM deverá fornecer a água, energia elétrica, sendo que as extensões até o ponto de uso serão de responsabilidade da empresa contratada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 xml:space="preserve">A empresa contratada deverá manter na obra o “Diário de Obras para as anotações diárias. O diário deverá ser preenchido a partir da ordem de serviço, sendo assinado pelo Responsável Técnico da empresa e pelo Engenheiro Fiscal. O diário de obra deverá obedecer o modelo do </w:t>
      </w:r>
      <w:r>
        <w:rPr>
          <w:rFonts w:cs="Arial"/>
          <w:b/>
          <w:sz w:val="22"/>
          <w:szCs w:val="22"/>
        </w:rPr>
        <w:t>ANEXO 1</w:t>
      </w:r>
      <w:r>
        <w:rPr>
          <w:rFonts w:cs="Arial"/>
          <w:sz w:val="22"/>
          <w:szCs w:val="22"/>
        </w:rPr>
        <w:t xml:space="preserve"> e deverá possuir 2 vias (1 via UFSM e 2 via Empresa). O diário de obras deverá ter tamanho A4</w:t>
      </w:r>
      <w:r>
        <w:rPr>
          <w:rFonts w:cs="Arial"/>
          <w:i/>
          <w:sz w:val="22"/>
          <w:szCs w:val="22"/>
        </w:rPr>
        <w:t>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O prazo de execução dos serviços é de 45 </w:t>
      </w:r>
      <w:r>
        <w:rPr>
          <w:rFonts w:cs="Arial"/>
          <w:b/>
          <w:sz w:val="22"/>
          <w:szCs w:val="22"/>
        </w:rPr>
        <w:t>( quarenta e cinco) dias corridos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s preços serão apresentados em duas casas decimais.</w:t>
      </w:r>
    </w:p>
    <w:p>
      <w:pPr>
        <w:pStyle w:val="TextBody"/>
        <w:spacing w:lineRule="auto" w:line="240" w:before="120" w:after="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Arial"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/>
          <w:sz w:val="22"/>
          <w:szCs w:val="22"/>
        </w:rPr>
        <w:t xml:space="preserve"> ci (instituição) + 15%= 0,20x1,15= 0,23 (23%), excedente= 0,25-0,23= 0,02 (2%)</w:t>
      </w:r>
    </w:p>
    <w:p>
      <w:pPr>
        <w:pStyle w:val="TextBody"/>
        <w:spacing w:lineRule="auto" w:line="240"/>
        <w:ind w:left="1440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xcedente/ci (empresa) = 2/25= 0,08, ou seja, 8% do valor do item somente      será faturado na  última parcela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</w:t>
      </w:r>
      <w:r>
        <w:rPr>
          <w:rFonts w:cs="Arial"/>
          <w:b/>
          <w:sz w:val="22"/>
          <w:szCs w:val="22"/>
        </w:rPr>
        <w:t xml:space="preserve"> pagamento será MENSAL</w:t>
      </w:r>
      <w:r>
        <w:rPr>
          <w:rFonts w:cs="Arial"/>
          <w:sz w:val="22"/>
          <w:szCs w:val="22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"/>
          <w:b/>
          <w:sz w:val="22"/>
          <w:szCs w:val="22"/>
        </w:rPr>
        <w:t xml:space="preserve"> ANEXO 2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não poderá emitir o último boletim de medição e 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SITA TÉCNICA: As empresas deverão </w:t>
      </w:r>
      <w:r>
        <w:rPr>
          <w:rFonts w:cs="Arial"/>
          <w:b/>
          <w:sz w:val="22"/>
          <w:szCs w:val="22"/>
        </w:rPr>
        <w:t>obrigatoriamente</w:t>
      </w:r>
      <w:r>
        <w:rPr>
          <w:rFonts w:cs="Arial"/>
          <w:sz w:val="22"/>
          <w:szCs w:val="22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uma declaração de ter realizado a visita ao local da obra, para que seja obrigatoriamente visada por Engenheiro ou técnico  desta Coordenadoria. A declaração deverá seguir o modelo apresentado no </w:t>
      </w:r>
      <w:r>
        <w:rPr>
          <w:rFonts w:cs="Arial"/>
          <w:b/>
          <w:sz w:val="22"/>
          <w:szCs w:val="22"/>
        </w:rPr>
        <w:t xml:space="preserve">anexo 4. </w:t>
      </w:r>
      <w:r>
        <w:rPr>
          <w:rFonts w:cs="Arial"/>
          <w:sz w:val="22"/>
          <w:szCs w:val="22"/>
        </w:rPr>
        <w:t>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ind w:left="567" w:hanging="0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3 - 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erviços Preliminares e Técnicos: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Orçamento, cronograma e visita Técnica</w:t>
      </w:r>
      <w:r>
        <w:rPr>
          <w:rFonts w:cs="Arial"/>
          <w:sz w:val="20"/>
        </w:rPr>
        <w:t xml:space="preserve">: A empresa deverá fazer a visita técnica e executar seu orçamento de </w:t>
      </w:r>
      <w:r>
        <w:rPr>
          <w:rFonts w:cs="Arial"/>
          <w:b/>
          <w:sz w:val="20"/>
        </w:rPr>
        <w:t>acordo com os custos de sua empresa</w:t>
      </w:r>
      <w:r>
        <w:rPr>
          <w:rFonts w:cs="Arial"/>
          <w:sz w:val="20"/>
        </w:rPr>
        <w:t xml:space="preserve"> e em seguida elaborar seu cronograma físico financeiro, baseado no prazo definido e contratado  pela UFSM e  que deverá ser rigorosamente obedecido na execução da obra.</w:t>
      </w:r>
    </w:p>
    <w:p>
      <w:pPr>
        <w:pStyle w:val="TextBody"/>
        <w:spacing w:lineRule="auto" w:line="240"/>
        <w:ind w:left="19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b/>
          <w:sz w:val="20"/>
        </w:rPr>
        <w:t>1.2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Cópias e Despesas legais:</w:t>
      </w:r>
      <w:r>
        <w:rPr>
          <w:rFonts w:cs="Arial"/>
          <w:sz w:val="20"/>
        </w:rPr>
        <w:t xml:space="preserve">  A empresa deverá providenciar todas as copias, ART , diários de obra  e projetos necessários para o bom andamento da obra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b/>
          <w:sz w:val="20"/>
        </w:rPr>
        <w:t>1.3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Tapumes:</w:t>
      </w:r>
      <w:r>
        <w:rPr>
          <w:rFonts w:cs="Arial"/>
          <w:sz w:val="20"/>
        </w:rPr>
        <w:t xml:space="preserve">  Deverá ser construído um tapume para isolar a obra e delimitar o canteiro de obras com chapas de compensado fixadas em estrutura de madeira, tendo altura de 2,20metros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4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Instalação provisória da elétrica</w:t>
      </w:r>
      <w:r>
        <w:rPr>
          <w:rFonts w:cs="Arial"/>
          <w:sz w:val="20"/>
        </w:rPr>
        <w:t>: A UFSM deverá disponibilizar  o ponto de energia e a empresa contratada deverá fazer a extensão até a obra, obedecendo as normas de dimensionamento e segurança para ligação dos equipamentos e iluminação. Os locais usados durante o período de obras deverão ser entregues na mesma condição inicial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5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Instalação provisória de água:</w:t>
      </w:r>
      <w:r>
        <w:rPr>
          <w:rFonts w:cs="Arial"/>
          <w:sz w:val="20"/>
        </w:rPr>
        <w:t xml:space="preserve"> A UFSM deverá disponibilizar  o ponto de água  e a empresa contratada deverá fazer a extensão até a obra, obedecendo as normas de dimensionamento. Os locais usados durante o período de obras deverão ser entregues na mesma condição inicial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b/>
          <w:sz w:val="20"/>
        </w:rPr>
        <w:t>1.6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Barraco de obra:</w:t>
      </w:r>
      <w:r>
        <w:rPr>
          <w:rFonts w:cs="Arial"/>
          <w:sz w:val="20"/>
        </w:rPr>
        <w:t xml:space="preserve">    Deverá ser construído galpão para almoxarifado, ou em rede existente indicada pela fiscalização. Para implantação do canteiro de obras a empresa deverá apresentar um layout para a fiscalização aprovar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7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Limpeza permanente da Obra</w:t>
      </w:r>
      <w:r>
        <w:rPr>
          <w:rFonts w:cs="Arial"/>
          <w:sz w:val="20"/>
        </w:rPr>
        <w:t>: A obra deverá permanecer diariamente limpa e livre de entulhos, os quais deverão ser conduzidos obrigatoriamente a caçambas metálicas de recolhimento de resíduos conforme item antecedente 2.12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oda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/>
      </w:pPr>
      <w:r>
        <w:rPr>
          <w:rFonts w:cs="Arial"/>
          <w:b/>
          <w:sz w:val="22"/>
          <w:szCs w:val="22"/>
        </w:rPr>
        <w:t>Demolições:</w:t>
      </w:r>
    </w:p>
    <w:p>
      <w:pPr>
        <w:pStyle w:val="TextBody"/>
        <w:spacing w:lineRule="auto" w:line="240"/>
        <w:ind w:left="1969" w:hanging="0"/>
        <w:jc w:val="left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2.1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Transporte de demolição a distância até 3 Km</w:t>
      </w:r>
      <w:r>
        <w:rPr>
          <w:rFonts w:cs="Arial"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 O solo deverá ser cuidadosamente transportado em local indicado pela fiscalização, sendo que a empresa deverá observar e zelar pela limpeza das vias internas da UFSM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i/>
          <w:sz w:val="22"/>
          <w:szCs w:val="22"/>
        </w:rPr>
        <w:t>2.2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Demolição de telhado de fibrocimento e estrutura de madeira</w:t>
      </w:r>
      <w:r>
        <w:rPr>
          <w:rFonts w:cs="Arial"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 As telhas e madeira do telhado  deverão ser retiradas de acordo com a fiscalização e transportadas e entregues no setor de manutenção da UFSM.  A empresa deverá observar as tubulações existentes de água, esgoto  e desligar as redes elétricas com objetivo de fornecer segurança ao trabalhador. Deverão ser tomadas medidas de contenção de pó e ruído e medidas para evitar a infiltração de água no prédio em virtude das chuvas. O local deverá ser adequadamente sinalizado e seguro aos operários e transeunte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2.3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Transporte e remoção de entulho para aterro licenciado</w:t>
      </w:r>
      <w:r>
        <w:rPr>
          <w:rFonts w:cs="Arial"/>
          <w:sz w:val="22"/>
          <w:szCs w:val="22"/>
          <w:u w:val="single"/>
        </w:rPr>
        <w:t>:</w:t>
      </w:r>
      <w:r>
        <w:rPr>
          <w:rFonts w:cs="Arial"/>
          <w:sz w:val="22"/>
          <w:szCs w:val="22"/>
        </w:rPr>
        <w:t xml:space="preserve">  Todo o resíduo gerado 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a o deposito e/ou acúmulo de entulh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Transporte interno e externo</w:t>
      </w:r>
      <w:r>
        <w:rPr>
          <w:rFonts w:cs="Arial"/>
          <w:sz w:val="22"/>
          <w:szCs w:val="22"/>
        </w:rPr>
        <w:t>: Todo o transporte (vertical  e horizontal)  de material e/ou pessoal que se fizer necessário para a execução da obra, ficará a cargo da empreiteira, devendo esta observar todos os cuidados na segurança de pessoal e material</w:t>
      </w:r>
      <w:r>
        <w:rPr>
          <w:rFonts w:cs="Arial"/>
          <w:i/>
          <w:sz w:val="22"/>
          <w:szCs w:val="22"/>
        </w:rPr>
        <w:t>.</w:t>
      </w:r>
    </w:p>
    <w:p>
      <w:pPr>
        <w:pStyle w:val="TextBody"/>
        <w:spacing w:lineRule="auto" w:line="240"/>
        <w:ind w:left="709" w:hanging="0"/>
        <w:jc w:val="left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bertura: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 xml:space="preserve">3.1 </w:t>
      </w:r>
      <w:r>
        <w:rPr>
          <w:rFonts w:cs="Arial"/>
          <w:i/>
          <w:sz w:val="22"/>
          <w:szCs w:val="22"/>
          <w:u w:val="single"/>
        </w:rPr>
        <w:t>Estrutura de madeira</w:t>
      </w:r>
      <w:r>
        <w:rPr>
          <w:rFonts w:cs="Arial"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>O madeiramento da estrutura da cobertura será de madeira de eucalipto aplainado em duas faces na dimensão mínimas de 8 x 8 cm, primeira qualidade, tratado com duas demãos de Jimo Cupim (marrom) ou equivalente. O espaçamento entre as tesouras será de no máximo 1,60m e entre as terças 5x7cm  será de no máximo 110cm. O madeiramento deverá ser fixado (ancorado) adequadamente a estrutura, inclusive as terças com arame galvanizado número 12 trançado duplamente. A madeira deverá ser comprovadamente seca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 xml:space="preserve">3.2 </w:t>
      </w:r>
      <w:r>
        <w:rPr>
          <w:rFonts w:cs="Arial"/>
          <w:i/>
          <w:sz w:val="22"/>
          <w:szCs w:val="22"/>
          <w:u w:val="single"/>
        </w:rPr>
        <w:t>Telha de Fibrocimento</w:t>
      </w:r>
      <w:r>
        <w:rPr>
          <w:rFonts w:cs="Arial"/>
          <w:sz w:val="22"/>
          <w:szCs w:val="22"/>
        </w:rPr>
        <w:t xml:space="preserve">: A cobertura será com telhas de fibrocimento com  6,0 mm de espessura, marca Brasilit ou equivalente. A fixação será com parafusos apropriados com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/>
          <w:sz w:val="22"/>
          <w:szCs w:val="22"/>
        </w:rPr>
        <w:t xml:space="preserve">8 mm e 110mm de comprimento e demais acessórios de acordo com as recomendações do fabricante, devendo ter pelo menos 2 parafusos por telha em cada terça. </w:t>
      </w:r>
    </w:p>
    <w:p>
      <w:pPr>
        <w:pStyle w:val="TextBody"/>
        <w:spacing w:lineRule="auto" w:line="240"/>
        <w:ind w:left="1969" w:hanging="0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</w:t>
      </w:r>
      <w:r>
        <w:rPr>
          <w:rFonts w:cs="Arial"/>
          <w:b/>
          <w:i/>
          <w:sz w:val="22"/>
          <w:szCs w:val="22"/>
        </w:rPr>
        <w:t xml:space="preserve">3 </w:t>
      </w:r>
      <w:r>
        <w:rPr>
          <w:rFonts w:cs="Arial"/>
          <w:i/>
          <w:sz w:val="22"/>
          <w:szCs w:val="22"/>
          <w:u w:val="single"/>
        </w:rPr>
        <w:t>Calhas</w:t>
      </w:r>
      <w:r>
        <w:rPr>
          <w:rFonts w:cs="Arial"/>
          <w:sz w:val="22"/>
          <w:szCs w:val="22"/>
          <w:u w:val="single"/>
        </w:rPr>
        <w:t>:</w:t>
      </w:r>
      <w:r>
        <w:rPr>
          <w:rFonts w:cs="Arial"/>
          <w:sz w:val="22"/>
          <w:szCs w:val="22"/>
        </w:rPr>
        <w:t xml:space="preserve"> As calhas serão em chapa número 24, corte  50 cm com pintura de proteção nos dois lados da chapa. Deverá ser previstos extravasores de 50 mm para fora do prédio a cada 15 metros de calha e nas pontas da calha, no mesmo padrão das existentes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3.4 </w:t>
      </w:r>
      <w:r>
        <w:rPr>
          <w:rFonts w:cs="Arial"/>
          <w:i/>
          <w:sz w:val="22"/>
          <w:szCs w:val="22"/>
          <w:u w:val="single"/>
        </w:rPr>
        <w:t>Rufos e algerozes</w:t>
      </w:r>
      <w:r>
        <w:rPr>
          <w:rFonts w:cs="Arial"/>
          <w:i/>
          <w:sz w:val="22"/>
          <w:szCs w:val="22"/>
        </w:rPr>
        <w:t>:</w:t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Será de chapa galvanizada nº 26, corte 25, utilizando parafusos e buchas plásticas para sua fixação e selante para vedação junto à parede (silicone PU36)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 xml:space="preserve">3.5  </w:t>
      </w:r>
      <w:r>
        <w:rPr>
          <w:rFonts w:cs="Arial"/>
          <w:i/>
          <w:sz w:val="22"/>
          <w:szCs w:val="22"/>
          <w:u w:val="single"/>
        </w:rPr>
        <w:t>Capeamento para platibanda</w:t>
      </w:r>
      <w:r>
        <w:rPr>
          <w:rFonts w:cs="Arial"/>
          <w:i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Todas as platibandas do prédio deverão ter proteção (capa) com chapa galvaniza nº 26, em forma de “U”, excedendo a largura da platibanda em 3cm para cada lado, dobrada de tal forma que funcione como pingadeira. A fixação será com parafusos e buchas plásticas e nas emendas soldada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/>
      </w:pPr>
      <w:r>
        <w:rPr>
          <w:rFonts w:cs="Arial"/>
          <w:b/>
          <w:sz w:val="22"/>
          <w:szCs w:val="22"/>
        </w:rPr>
        <w:t>Impermeabilização, isolação térmica e acústica: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- Executar reforços em pontos críticos, tais como ralos, tubos emergentes, juntas de dilatação, ligações as redes existentesetc.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 xml:space="preserve">- A empresa contratada deverá garantir os serviços de impermeabilização por um prazo não inferior a 10 anos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ta: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4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claro para os devidos fins, que a Empresa XXX CONSTRUÇÕES LTDA, visitou o local da obra   no Campus da Universidade Federal de Santa Maria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Santa Maria, 13 de maio de 2010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sectPr>
      <w:footerReference w:type="default" r:id="rId3"/>
      <w:type w:val="nextPage"/>
      <w:pgSz w:w="11906" w:h="16838"/>
      <w:pgMar w:left="1134" w:right="1701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X Arq. X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1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Fone: (55) 3220-8304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9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9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2211"/>
        </w:tabs>
        <w:ind w:left="2211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4242"/>
        </w:tabs>
        <w:ind w:left="424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6003"/>
        </w:tabs>
        <w:ind w:left="6003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8124"/>
        </w:tabs>
        <w:ind w:left="812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9885"/>
        </w:tabs>
        <w:ind w:left="988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2006"/>
        </w:tabs>
        <w:ind w:left="1200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3767"/>
        </w:tabs>
        <w:ind w:left="1376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88"/>
        </w:tabs>
        <w:ind w:left="158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6z5">
    <w:name w:val="WW8Num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1z5">
    <w:name w:val="WW8Num1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20z1">
    <w:name w:val="WW8Num20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0z5">
    <w:name w:val="WW8Num2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2z1">
    <w:name w:val="WW8Num22z1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25z1">
    <w:name w:val="WW8Num25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5z5">
    <w:name w:val="WW8Num2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7z1">
    <w:name w:val="WW8Num2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2z5">
    <w:name w:val="WW8Num3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2z6">
    <w:name w:val="WW8Num32z6"/>
    <w:qFormat/>
    <w:rPr/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4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6z5">
    <w:name w:val="WW8Num3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6z6">
    <w:name w:val="WW8Num36z6"/>
    <w:qFormat/>
    <w:rPr/>
  </w:style>
  <w:style w:type="character" w:styleId="WW8Num37z0">
    <w:name w:val="WW8Num37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37z1">
    <w:name w:val="WW8Num37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7z5">
    <w:name w:val="WW8Num37z5"/>
    <w:qFormat/>
    <w:rPr>
      <w:rFonts w:ascii="ZapfHumnst BT;Segoe UI" w:hAnsi="ZapfHumnst BT;Segoe UI" w:cs="ZapfHumnst BT;Segoe UI"/>
      <w:b w:val="false"/>
      <w:i w:val="false"/>
      <w:sz w:val="22"/>
      <w:szCs w:val="22"/>
    </w:rPr>
  </w:style>
  <w:style w:type="character" w:styleId="WW8Num37z6">
    <w:name w:val="WW8Num37z6"/>
    <w:qFormat/>
    <w:rPr/>
  </w:style>
  <w:style w:type="character" w:styleId="WW8Num38z0">
    <w:name w:val="WW8Num38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8z5">
    <w:name w:val="WW8Num3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8z6">
    <w:name w:val="WW8Num38z6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40z1">
    <w:name w:val="WW8Num40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40z5">
    <w:name w:val="WW8Num4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0z6">
    <w:name w:val="WW8Num40z6"/>
    <w:qFormat/>
    <w:rPr/>
  </w:style>
  <w:style w:type="character" w:styleId="WW8Num41z0">
    <w:name w:val="WW8Num41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41z1">
    <w:name w:val="WW8Num41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41z5">
    <w:name w:val="WW8Num41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41z6">
    <w:name w:val="WW8Num41z6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04:00Z</dcterms:created>
  <dc:creator>UFSM-RS</dc:creator>
  <dc:description/>
  <cp:keywords/>
  <dc:language>en-US</dc:language>
  <cp:lastModifiedBy> </cp:lastModifiedBy>
  <cp:lastPrinted>2010-10-18T18:36:00Z</cp:lastPrinted>
  <dcterms:modified xsi:type="dcterms:W3CDTF">2010-10-18T20:41:00Z</dcterms:modified>
  <cp:revision>5</cp:revision>
  <dc:subject/>
  <dc:title>1</dc:title>
</cp:coreProperties>
</file>